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ISSUE AN ORAL OPERATION OR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326-5505</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platoon operation order (OPORD), a map and map overlay of the operational area, pencil and paper, and a requirement to develop and issue an order to subordinates that supports the higher unit’s intent and concept and allows for accomplishment of your mis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Within the time allotted, develop a clear and concise oral order and issue it to your unit members. The order must be issued so that all individuals understand their assigned tasks and any coordinating instructions. Issue the operation order in the standard OPORD forma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Apply troop-leading procedures to develop an order that supports the commander’s plan and allows accomplishment of the mission. The troop-leading procedures a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Step 1.</w:t>
        <w:tab/>
        <w:t>Receive the mis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Step 2.</w:t>
        <w:tab/>
        <w:t>Issue a warning or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tep 3.</w:t>
        <w:tab/>
        <w:t>Make a tentative pla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Step 4.</w:t>
        <w:tab/>
        <w:t>Start necessary mov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Step 5.</w:t>
        <w:tab/>
        <w:t>Reconnoit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Step 6.</w:t>
        <w:tab/>
        <w:t>Complete the pla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Step 7.</w:t>
        <w:tab/>
        <w:t>Issue the or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h.</w:t>
        <w:tab/>
        <w:t>Step 8.</w:t>
        <w:tab/>
        <w:t>Supervi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You must apply troop-leading procedures each time you receive a mission. Troop-leading procedures are a series of eight interrelated, overlapping processes that are often accomplished concurrently and do not follow a rigid sequence. Leaders must use the procedure as outlined, if only in abbreviated form, to ensure that nothing is left out of planning and preparation and that soldiers understand the mission and prepare adequately. The detail of the order varies with the time available to prepare it. Standing operating procedures complement the order and allow the leader to refer to them for reoccurring tasks. The sequence is used to help organize the order; however, leaders extract mission-essential information from higher unit orders rather than copy the or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Issue the Situation paragrap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Enemy Forces. Provide available information on disposition, composition, strength, capabilities, and most probable course of a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Friendly Forces. Give available information concerning the missions of next higher and adjacent uni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Attachments and Detachments. Give information concerning any units that have been attached or detach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Issue the Mission paragraph. Issue a clear, concise statement of the task to be accomplished and the purpose for doing 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Issue the Execution paragrap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Given the concept of the operation, explain in general terms how your unit, as a whole, will accomplish the mis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ddress each unit member by name and assign specific tasks they are to accomplis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Describe the plan for the fire support to synchronize and complement the scheme of maneuver. Address priority of fires, priority of targets, and any restrictive control measures on the use of fir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State the concept of employment of any combat support attachments—who will have priority of their use, how they are to be used, and how they will be controll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Issue the Service Support paragrap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Provide instructions and arrangements supporting the operation that are of primary interest to your unit (location of and routes to casualty/POW collection points), including changes to established SOP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Provide information on classes of supply that are of interest to your un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Provide any administrative instructions that impact on your unit, such as maintenance or destruction of suppl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Issue the Command and Signal paragrap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Give the location of the higher unit command post. Designate the succession of command if it differs from unit SO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Provide communications instructions to include visual signals, radio frequencies, and call sig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Provide the soldier with material listed in the task conditions statement (unit OPORD should be writte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 xml:space="preserve">Brief Soldier: </w:t>
      </w:r>
      <w:r>
        <w:rPr/>
        <w:t>Tell the soldier that, using the written platoon orders, he will develop a squad operation order. Tell the soldier that, upon completion of the order, he will give the order oral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center"/>
        <w:rPr>
          <w:b/>
          <w:b/>
        </w:rPr>
      </w:pPr>
      <w:r>
        <w:rPr>
          <w:b/>
        </w:rPr>
        <w:t>EVALUATION GUIDE</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b/>
          <w:b/>
        </w:rPr>
      </w:pPr>
      <w:r>
        <w:rPr>
          <w:b/>
        </w:rPr>
        <w:t>Performance Measures</w:t>
        <w:tab/>
        <w:t>Result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1.</w:t>
        <w:tab/>
        <w:t>Develop a clear and concise OPORD using the standard</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25"/>
        <w:jc w:val="both"/>
        <w:rPr/>
      </w:pPr>
      <w:r>
        <w:rPr/>
        <w:t>OPORD format.</w:t>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ab/>
        <w:t>a.</w:t>
        <w:tab/>
        <w:t>Situation.</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ab/>
        <w:t>b.</w:t>
        <w:tab/>
        <w:t>Mission.</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ab/>
        <w:t>c.</w:t>
        <w:tab/>
        <w:t>Execution.</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ab/>
        <w:t>d.</w:t>
        <w:tab/>
        <w:t>Service Support.</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ab/>
        <w:t>e.</w:t>
        <w:tab/>
        <w:t>Command and Signal.</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2.</w:t>
        <w:tab/>
        <w:t>Issue the order in a clear and concise manner, and</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clarify questions.</w:t>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ind w:right="-172" w:hanging="0"/>
        <w:jc w:val="center"/>
        <w:rPr>
          <w:b/>
          <w:b/>
        </w:rPr>
      </w:pPr>
      <w:r>
        <w:rPr>
          <w:b/>
        </w:rPr>
        <w:t>FEEDBACK</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t>Score the soldier GO if all steps are passed. Score the soldier NO-GO if any steps are failed. If the soldier fails any steps, show what was done wrong and how to do it correctly.</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t>None</w:t>
        <w:tab/>
        <w:tab/>
        <w:tab/>
        <w:tab/>
        <w:tab/>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tab/>
        <w:tab/>
        <w:tab/>
        <w:tab/>
        <w:tab/>
        <w:tab/>
        <w:t>FM 7-7J</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tab/>
        <w:tab/>
        <w:tab/>
        <w:tab/>
        <w:tab/>
        <w:tab/>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tab/>
        <w:tab/>
        <w:tab/>
        <w:tab/>
        <w:tab/>
        <w:tab/>
        <w:t>FM 101-5</w:t>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bookmarkStart w:id="0" w:name="QuickMark"/>
      <w:bookmarkStart w:id="1" w:name="QuickMark"/>
      <w:bookmarkEnd w:id="1"/>
    </w:p>
    <w:p>
      <w:pPr>
        <w:pStyle w:val="Normal"/>
        <w:widowControl/>
        <w:tabs>
          <w:tab w:val="left" w:pos="360" w:leader="none"/>
          <w:tab w:val="left" w:pos="720" w:leader="none"/>
          <w:tab w:val="left" w:pos="1080" w:leader="none"/>
          <w:tab w:val="left" w:pos="1440" w:leader="none"/>
          <w:tab w:val="left" w:pos="1800" w:leader="none"/>
          <w:tab w:val="right" w:pos="8640" w:leader="none"/>
        </w:tabs>
        <w:ind w:right="-172" w:hanging="0"/>
        <w:jc w:val="both"/>
        <w:rPr/>
      </w:pPr>
      <w:r>
        <w:rPr/>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6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13</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667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14</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504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049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08:00Z</dcterms:created>
  <dc:creator>Filipczuk Ducky</dc:creator>
  <dc:description/>
  <dc:language>en-US</dc:language>
  <cp:lastModifiedBy>filipczukr</cp:lastModifiedBy>
  <dcterms:modified xsi:type="dcterms:W3CDTF">2000-01-21T19:43:00Z</dcterms:modified>
  <cp:revision>4</cp:revision>
  <dc:subject/>
  <dc:title>ISSUE AN ORAL OPERATION ORDER</dc:title>
</cp:coreProperties>
</file>